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6715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882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0340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7351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550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259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6178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5393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4271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2887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465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854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3574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449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67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9173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6342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