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716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4664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4432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9451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5405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8688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0656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29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074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9864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6964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249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5775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9510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5115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