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98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33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346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257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195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78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96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662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301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381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848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850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609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