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770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11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66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79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977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35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87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746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04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00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9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66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947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92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10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668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587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