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08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97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658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63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17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793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2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59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25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212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16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074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702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992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72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