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185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19133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28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063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292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1021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795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9112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441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501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655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065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3534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