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906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9017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700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0402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81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81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0629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2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078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97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241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376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4387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58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891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1023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197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