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096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153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189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111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2840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837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96383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666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448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4425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5204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856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404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9538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6244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