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791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7644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4195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4761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082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2927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297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861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766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729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203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70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225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