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89252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82884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10572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83712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95742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12918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09074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0085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50013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2019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4114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64800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38658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62532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23824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39369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14531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