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26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3759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51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6872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563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3258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397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1992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792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9383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42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612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927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6109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165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