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840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966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150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309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857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460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216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421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162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401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960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721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876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