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47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38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9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95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324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23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494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18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80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115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6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3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055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964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45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623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334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