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873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989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523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763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41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719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262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937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098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490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815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092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193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183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07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