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616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038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979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402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620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728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723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366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664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027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885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320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757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