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23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781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062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14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27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562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0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08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21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54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2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16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54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108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40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78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