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125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222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541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804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75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994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606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918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334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720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434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002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257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959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856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