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30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479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74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074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487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9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712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1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021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14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30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5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74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