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338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209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336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038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417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273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556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907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160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766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119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654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943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683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687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9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327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