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8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71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55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111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6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84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492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822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7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4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154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96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606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917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6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