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400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660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318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458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071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524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074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95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233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503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399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440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892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