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204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9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869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46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75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53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107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35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18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66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0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5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3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14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86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867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280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