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16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703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526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05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6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38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52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526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716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63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6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17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489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73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