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908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6341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0020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3323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2689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048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9769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93113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5743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9255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504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557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5610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