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996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55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126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946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020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975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171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373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319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437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597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370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994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997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812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212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204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