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97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9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05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44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71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48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09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05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9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51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54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164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13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82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312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