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4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95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31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611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3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32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91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40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70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30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36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9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76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