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4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76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11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47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77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85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25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57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8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55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23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07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56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4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72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17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