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542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847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03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296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13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086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949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964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979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624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593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403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093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452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672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