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411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27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761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91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75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40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532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593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070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82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645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91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97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