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35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025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20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64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28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32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94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6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45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014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56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2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014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8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89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