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917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568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241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792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303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933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099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533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263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307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251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93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216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53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112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