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16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4807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168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852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084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924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810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754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595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3722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268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814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355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