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176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121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637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598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792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63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043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837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37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402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151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14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095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153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703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858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514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