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8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388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16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202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509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99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93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45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07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9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09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67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58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