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2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82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650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756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080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60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577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986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517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35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414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279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549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