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52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768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87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92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17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378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6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93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70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24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20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7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10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8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78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14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89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