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761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056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989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130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410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39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1234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942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18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942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189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450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279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081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699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