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8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3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013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24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3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6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99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52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10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62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88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