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41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588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819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248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656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425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911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763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179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786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477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472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259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822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192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39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227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