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58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486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962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321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950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66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595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503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124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078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186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645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36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259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851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