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823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553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450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909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343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63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91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430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800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396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0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782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064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