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77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99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233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541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476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90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494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80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983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883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95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20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49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877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52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596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198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