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362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289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877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46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505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650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564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826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530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338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008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487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467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480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054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