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91860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8429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36100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61747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7961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84325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62431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14765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44114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85071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71637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94096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53445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