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053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156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990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92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80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246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500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80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450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554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852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78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7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867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89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76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869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