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97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130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946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293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348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03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512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899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6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67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462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935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927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54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302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