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83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32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786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19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1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815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8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92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26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7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5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98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