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124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635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514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47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61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636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539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05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801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41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318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795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721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016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65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91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864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