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3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10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38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143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86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289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79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483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835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741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489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82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80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77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53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